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СЕМЬДЕСЯТ ВТОР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_________ 2015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421380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исполнении бюджета Миасского городского округа 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4pt;height:39.8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исполнении бюджета Миасского городского округа за 2014 го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е Главы администрации Третьякова С.В. об исполнении бюджета Миасского городского округа за 2014 год, учитывая рекомендации постоянной комиссии по вопросам экономической и бюджетной политики, в соответствии с Бюджетным Кодексом РФ, ФЗ «Об общих принципах организации местного самоуправления в РФ», Законом Челябинской области «О бюджетном процессе в Челябинской области» и Положением «О бюджетном процессе в Миасском городском округе» и Уставом Миасского городского округа, Собрание депутатов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Миасского городского округа                    за 2014 год по доходам в сумме 3692412,2 тыс. рублей, по расходам в сумме 3721273,7 тыс. рублей, с превышением расходов над доходами (дефицит) на сумму 28861,5 тыс. руб., со следующими показател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согласно приложению 3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домственной структуре расходов согласно приложению 4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5;</w:t>
      </w:r>
    </w:p>
    <w:p>
      <w:pPr>
        <w:pStyle w:val="TextBody"/>
        <w:tabs>
          <w:tab w:val="clear" w:pos="708"/>
          <w:tab w:val="left" w:pos="736" w:leader="none"/>
        </w:tabs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асского городского округа 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7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1:00Z</dcterms:created>
  <dc:creator>Ладейщиков</dc:creator>
  <dc:description/>
  <dc:language>en-US</dc:language>
  <cp:lastModifiedBy>Julia</cp:lastModifiedBy>
  <cp:lastPrinted>2014-11-18T09:53:00Z</cp:lastPrinted>
  <dcterms:modified xsi:type="dcterms:W3CDTF">2015-03-05T11:31:00Z</dcterms:modified>
  <cp:revision>2</cp:revision>
  <dc:subject/>
  <dc:title/>
</cp:coreProperties>
</file>